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TĘPOWANIU POMOCY PUBLICZNEJ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</w:rPr>
        <w:t>Jako Beneficjent Regionalnego Programu Operacyjnego – Lubuskie 2020, niniejszym oświadczam, iż zgodnie z art. 107 ust. 1 Traktatu o Funkcjonowaniu Unii Europejskiej (TFUE), projekt pt.: „.…………………………………………………………………………………………………………………”,</w:t>
        <w:br/>
        <w:t xml:space="preserve">realizowany w ramach konkursu nr …….………………………….. posiada/nie posiada* znamion pomocy publicznej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ab/>
        <w:t>Wyniki przeprowadzonej analizy czterech wymienionych poniżej przesłanek, które muszą łącznie zaistnieć, aby pomoc publiczna wystąpiła są następujące: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fer środków publicznych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ść ekonomiczna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ktywność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Beneficjenta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5:00Z</dcterms:created>
  <dc:creator>Wojciech Porębski</dc:creator>
  <dc:description/>
  <cp:keywords/>
  <dc:language>en-US</dc:language>
  <cp:lastModifiedBy>Dagna Bogaczyk</cp:lastModifiedBy>
  <dcterms:modified xsi:type="dcterms:W3CDTF">2015-08-20T09:26:00Z</dcterms:modified>
  <cp:revision>15</cp:revision>
  <dc:subject/>
  <dc:title/>
</cp:coreProperties>
</file>